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расчета начальной (максимальной) цены контракта 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содержанию и обслуживанию памятника-мемориала «Защитникам Отечества и первопроходцам земли Югорской» в 2016году в городе Югорске</w:t>
      </w:r>
    </w:p>
    <w:tbl>
      <w:tblPr>
        <w:tblW w:w="1563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412"/>
        <w:gridCol w:w="2410"/>
        <w:gridCol w:w="3543"/>
        <w:gridCol w:w="51"/>
        <w:gridCol w:w="6"/>
        <w:gridCol w:w="1217"/>
        <w:gridCol w:w="2126"/>
      </w:tblGrid>
      <w:tr>
        <w:trPr>
          <w:trHeight w:val="244" w:hRule="atLeast"/>
        </w:trPr>
        <w:tc>
          <w:tcPr>
            <w:tcW w:w="386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8416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</w:t>
            </w:r>
          </w:p>
        </w:tc>
        <w:tc>
          <w:tcPr>
            <w:tcW w:w="122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</w:t>
            </w:r>
          </w:p>
        </w:tc>
      </w:tr>
      <w:tr>
        <w:trPr>
          <w:trHeight w:val="70" w:hRule="atLeast"/>
        </w:trPr>
        <w:tc>
          <w:tcPr>
            <w:tcW w:w="386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9639" w:type="dxa"/>
            <w:gridSpan w:val="6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служивания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территории  - 6700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 замощенная уборочная площадь 6160  кв. м;  газоны - 432 кв.м ; цветники - 108 кв.м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:  скамеек - 12 шт.; урн  2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щадь стены ограждения (лицевая часть)  1085  кв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бордюрного камня - 107 кв.м., протяженность  -354   п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количество потребляемого газа в год</w:t>
              <w:tab/>
              <w:t xml:space="preserve"> 60 тыс. куб. м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территории (постамента, замощенной, газонов, цветников), скамеек, урн от мусора с вывозом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Влажная уборка постамента, скамеек, урн не менее 2 раз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газовой горелкой и оборудованием (обслуживание, очистка газовой горелки и др.), не менее 1 раза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й уход за газонами и зелеными насаждениями (полив, подкормка удобрениями, подсев семян, подсыпка торфа, санитарная обрезка кустарников и др.) май, июнь, июль, сентябрь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кос газонной травы по мере отрастания не выше 7 см не менее 1 раза в месяц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территории (постамента, замощенной, газонов, цветников), скамеек, урн от мусора с вывозом мусор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очистка территории (замощенной, постамента), скамеек, урн от снег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скользкости, подсыпка песком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азонов и цветников от снега по необходимости в весенний период.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ход за газовой горелкой и оборудованием ( очистка газовой горелки и др.),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бордюров, стен, скамеек, урн, цветочниц, замена и ремонт облицовочной плитки постамента, ремонт замощенной территории не менее 2 раз в год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ъекта  газоснабжением (оплачивается при предъявлении обосновывающих документов на поставку газа  на памятник-мемориал)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92 000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42 000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 000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92 000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92 000</w:t>
            </w:r>
          </w:p>
        </w:tc>
      </w:tr>
      <w:tr>
        <w:trPr>
          <w:trHeight w:val="275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а ры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ринята в размере 1 092 000 рублей 00 копеек, не превышает лимит финансирования на 2016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я главы администрации-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а  ДЖКиСК                                                                                                                                                                           А.А.Коробенко</w:t>
      </w:r>
    </w:p>
    <w:p>
      <w:pPr>
        <w:pStyle w:val="Normal"/>
        <w:rPr/>
      </w:pPr>
      <w:r>
        <w:rPr>
          <w:sz w:val="18"/>
          <w:szCs w:val="18"/>
        </w:rPr>
        <w:t>Исполнитель: главный специалист  ПА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оходова Людмила Сабит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7-43-03</w:t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4-11-26T14:51:00Z</cp:lastPrinted>
  <dcterms:modified xsi:type="dcterms:W3CDTF">2015-11-27T10:22:00Z</dcterms:modified>
  <cp:revision>27</cp:revision>
  <dc:subject/>
  <dc:title> Таблица расчета начальной (максимальной) цены контракта </dc:title>
</cp:coreProperties>
</file>