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содержанию и обслуживанию городского пруда в 2016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пруда:   14 40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ощадь городского пруда -  6000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уборки прилегающей территории   - 8400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 площадь газонов - 3420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 – 10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-5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уда от мусора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ая уборка прилегающей территории, скамеек и урн  от мусора и посторонних предметов с последующим вывозом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амеек и урн не менее 1 раза в месяц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ограждения по необходимости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й уход за газонами (полив, подкормка удобрениями, подсев семян, подсыпка торфа и др.) май, июнь, июль, сентябрь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стоянное поддержание уровня воды в городском пруду не выше 1,3 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уда от мусора по необходимости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ая уборка прилегающей территории, скамеек и урн  от мусора и посторонних предметов с последующим вывозом 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очистка прилегающей территории (за исключением газонов), скамеек и урн  от снега, (устранение скользкости, подсыпка песком по необходимости)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firstLine="34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чистка газонов от снега по необходимости в период таяния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скамеек, урн, ограждений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ротуарной дорожки по необходимости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боковых плит от ила, чистка дна от водорослей не менее 2 раз с июня по сентябрь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ливневой канализации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10 0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0 0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 000</w:t>
            </w:r>
          </w:p>
        </w:tc>
      </w:tr>
      <w:tr>
        <w:trPr>
          <w:trHeight w:val="19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 1 100 000 рублей 00 копеек, не превышает лимит финансирования на 2016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А.А.Коробенко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5-11-27T16:04:00Z</cp:lastPrinted>
  <dcterms:modified xsi:type="dcterms:W3CDTF">2015-11-27T11:29:00Z</dcterms:modified>
  <cp:revision>32</cp:revision>
  <dc:subject/>
  <dc:title> Таблица расчета начальной (максимальной) цены контракта </dc:title>
</cp:coreProperties>
</file>