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скульптурно-декоративных композиций «Вертолет», «Паровоз», «Машина» в 2015 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одержание и обслуживание скульптурно-декоративной композиции «Вертолет»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уживания 6 350 кв.м., в том числе: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тамента – 180 кв.м.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илегающей территории газона – 6170 кв.м. 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Ежедневная уборка территории постамента и прилегающей территории газона от мусора и посторонних предметов с вывозом мусор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ая уборка территории постамента и прилегающей территории газона от мусора и посторонних предметов с вывозом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территории постамента и прилегающей территории газона от мусора и посторонних предметов с вывозом мусор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гулярная очистка территории постамента и прилегающей территории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скульптурно-декоративной композиции, постамента, замена прожекторов и лам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одержание и обслуживание скульптурно-декоративной композиции «Машина» 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ощадь обслуживания 2894,9 кв.м., в том числе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тамента –68,9  кв.м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илегающей территории газона – 2826 кв.м. 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территории постамента и прилегающей территории газона от мусора и посторонних предметов с вывозом мусор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кульптурно-декоративной композиции не менее одного раза в год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территории постамента и прилегающей территории газона от мусора и посторонних предметов с вывозом мусор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ая очистка территории постамен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скульптурно-декоративной композиции, постамент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опутствующи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одержание и обслуживание скульптурно-декоративной композиции «Паровоз» 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ощадь обслуживания 1702,5 кв. м., в том числе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тамента – 226  кв.м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зона - 114  кв.м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илегающей территории – 1 362,5 кв. м.  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амейки – 4 шт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ны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территории постамента, скамеек, урн и прилегающей территории от мусора и посторонних предметов с вывозом мусор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кульптурно-декоративной композиции не менее одного раза в год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территории постамента, скамеек, урн и прилегающей территории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вывоз мусора и посторонних предметов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снега по мере необходимости в весенний период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скульптурно-декоративной композиции, постамента, скамеек, урн, прилегающей территори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чие сопутствующие работы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</w:tr>
      <w:tr>
        <w:trPr>
          <w:trHeight w:val="19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706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заместитель начальника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5-11-30T13:44:00Z</cp:lastPrinted>
  <dcterms:modified xsi:type="dcterms:W3CDTF">2015-11-30T08:44:00Z</dcterms:modified>
  <cp:revision>36</cp:revision>
  <dc:subject/>
  <dc:title> Таблица расчета начальной (максимальной) цены контракта </dc:title>
</cp:coreProperties>
</file>